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  <w:t xml:space="preserve">Period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Let’s See What You Know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riefly describe what you think the scientific method is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your simple definition of evolution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a hypothesis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ow many chromosomes are found in a normal human body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ompare and contrast between a eukaryotic and prokaryotic cell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happens in photosynthesis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the structure of DNA and where is it stored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a gen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the difference between meiosis and mito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kinetic energy and what is potential energy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21:00Z</dcterms:created>
  <dc:creator>Frank the Tank</dc:creator>
  <dc:description/>
  <cp:keywords/>
  <dc:language>en-US</dc:language>
  <cp:lastModifiedBy>Frank the Tank</cp:lastModifiedBy>
  <dcterms:modified xsi:type="dcterms:W3CDTF">2009-09-21T16:45:00Z</dcterms:modified>
  <cp:revision>2</cp:revision>
  <dc:subject/>
  <dc:title>Name: </dc:title>
</cp:coreProperties>
</file>