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oratory Safety Ru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90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le # 1: Never perform or use any of the laboratory equipment with out proper instruction and supervision. Follow the directions given by the instruct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le #2: Eye protection should be worn when working with chemicals. There are no exceptions! Eye If someone spills something let the instructor know immediately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le #3: When working with chemicals lab aprons should be worn and students should wear clothing that covers up their skin. Long hair should be tied bac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le #4: No food or drink is allowed on days we have la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le #5: Absolutely no horseplay or fooling around will be tolerated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le #6: Keep all of your personal belongings, such as notebooks and supplies away from lab equip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le #7: Please handle lab equipment carefully. If in the event something should break, then notify the instructor immediat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lease note</w:t>
      </w:r>
      <w:r>
        <w:rPr>
          <w:sz w:val="28"/>
          <w:szCs w:val="28"/>
        </w:rPr>
        <w:t xml:space="preserve">: Any student that does not cooperate with the following rules will not be allowed to participate in any labs or activities, and will be given a zer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5:00Z</dcterms:created>
  <dc:creator>Frank the Tank</dc:creator>
  <dc:description/>
  <cp:keywords/>
  <dc:language>en-US</dc:language>
  <cp:lastModifiedBy>Frank the Tank</cp:lastModifiedBy>
  <dcterms:modified xsi:type="dcterms:W3CDTF">2009-09-21T18:38:00Z</dcterms:modified>
  <cp:revision>3</cp:revision>
  <dc:subject/>
  <dc:title>Laboratory Safety Rules</dc:title>
</cp:coreProperties>
</file>